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Das Romy Hildebrandt Quartett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räsentiert: </w:t>
        <w:br/>
        <w:br/>
      </w:r>
    </w:p>
    <w:p>
      <w:pPr>
        <w:pStyle w:val="Normal"/>
        <w:spacing w:before="280" w:after="280"/>
        <w:jc w:val="center"/>
        <w:rPr>
          <w:sz w:val="40"/>
          <w:szCs w:val="40"/>
        </w:rPr>
      </w:pPr>
      <w:r>
        <w:rPr>
          <w:sz w:val="40"/>
          <w:szCs w:val="40"/>
        </w:rPr>
        <w:t>„</w:t>
      </w:r>
      <w:r>
        <w:rPr>
          <w:sz w:val="40"/>
          <w:szCs w:val="40"/>
        </w:rPr>
        <w:t xml:space="preserve">DAMENWAHL“ </w:t>
        <w:br/>
        <w:br/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 xml:space="preserve">Eine leichtfüßige Quadrophonie über Frauenrollen, Frühlingsrollen und Führungsrollen </w:t>
      </w:r>
      <w:r>
        <w:rPr>
          <w:bCs/>
          <w:sz w:val="28"/>
          <w:szCs w:val="28"/>
        </w:rPr>
        <w:t>im Theater des Lebens.</w:t>
      </w:r>
      <w:r>
        <w:rPr/>
        <w:br/>
        <w:t>Der öffentliche Nahverkehr ist auch nicht mehr das was er mal war und so kämpft Frau zur Erheiterung des Publikums gegen Windmühlen.</w:t>
        <w:br/>
        <w:t>Ein klassischer Chansonabend erwartet die geneigten Zuhörer, gespickt mit den großen Bekannten und Unbekannten dieses Genres.</w:t>
        <w:br/>
        <w:t>Sie dürfen gespannt sein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03:00Z</dcterms:created>
  <dc:creator>Hildebrandt</dc:creator>
  <dc:description/>
  <dc:language>en-US</dc:language>
  <cp:lastModifiedBy>Hildebrandt</cp:lastModifiedBy>
  <dcterms:modified xsi:type="dcterms:W3CDTF">2015-01-30T10:28:00Z</dcterms:modified>
  <cp:revision>2</cp:revision>
  <dc:subject/>
  <dc:title>Das Romy Hildebrandt Quartett</dc:title>
</cp:coreProperties>
</file>