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w:t>
      </w:r>
      <w:r>
        <w:rPr>
          <w:sz w:val="32"/>
          <w:szCs w:val="32"/>
        </w:rPr>
        <w:t>Damenwahl, die Dritte“</w:t>
        <w:br/>
      </w:r>
      <w:r>
        <w:rPr>
          <w:sz w:val="28"/>
          <w:szCs w:val="28"/>
        </w:rPr>
        <w:t>oder</w:t>
        <w:br/>
      </w:r>
      <w:r>
        <w:rPr>
          <w:sz w:val="32"/>
          <w:szCs w:val="32"/>
        </w:rPr>
        <w:t xml:space="preserve">„Grüner wird es nicht“ </w:t>
        <w:br/>
      </w:r>
    </w:p>
    <w:p>
      <w:pPr>
        <w:pStyle w:val="Normal"/>
        <w:rPr>
          <w:sz w:val="28"/>
          <w:szCs w:val="28"/>
        </w:rPr>
      </w:pPr>
      <w:r>
        <w:rPr>
          <w:sz w:val="28"/>
          <w:szCs w:val="28"/>
        </w:rPr>
        <w:t>Ein Blick über den vollen Tellerrand auf Gesundheit, Garten und Globales,</w:t>
        <w:br/>
        <w:t>mit heiter ironischer Betrachtung von „Besseressern“, „Selbstoptimierungswahnwitz“ und so manchem „vernunftfreien Raum“</w:t>
      </w:r>
    </w:p>
    <w:p>
      <w:pPr>
        <w:pStyle w:val="Normal"/>
        <w:rPr>
          <w:sz w:val="28"/>
          <w:szCs w:val="28"/>
        </w:rPr>
      </w:pPr>
      <w:r>
        <w:rPr>
          <w:sz w:val="28"/>
          <w:szCs w:val="28"/>
        </w:rPr>
        <w:t>Die 4 Damen plaudern aus dem Balkonkästchen und servieren einen bunten „Kopfsalat“ garniert mit frischen Ideen, z.B. zur Schlafförderung. Vielleicht sollte das Internet feste Öffnungszeiten haben? Mathilde ist wieder beherzt unterwegs in der „Kochfeldforschung“, Marie läßt auch mal was anbrennen – ganz gegen ihre sonstigen Gewohnheiten und Ottilie stellt sich mutig dem Älterwerden und sinniert über virtuelle Grabpflege.</w:t>
        <w:br/>
        <w:t>Und wenn Ihnen auch mal alles über den Topf wächst, besuchen Sie Teil 3 der „Damenwahl“, denn:</w:t>
        <w:br/>
        <w:t>„Alles Heitere erfahren Sie hier!“</w:t>
      </w:r>
    </w:p>
    <w:p>
      <w:pPr>
        <w:pStyle w:val="Normal"/>
        <w:spacing w:before="0" w:after="200"/>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59:00Z</dcterms:created>
  <dc:creator>User</dc:creator>
  <dc:description/>
  <dc:language>en-US</dc:language>
  <cp:lastModifiedBy>SiriDan</cp:lastModifiedBy>
  <dcterms:modified xsi:type="dcterms:W3CDTF">2022-03-20T10:15:00Z</dcterms:modified>
  <cp:revision>3</cp:revision>
  <dc:subject/>
  <dc:title/>
</cp:coreProperties>
</file>